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ILIPS</w:t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</w:t>
      </w:r>
      <w:r>
        <w:rPr/>
        <w:t>А</w:t>
      </w:r>
      <w:r>
        <w:rPr>
          <w:lang w:val="en-US"/>
        </w:rPr>
        <w:t xml:space="preserve"> 17CE7630 21CE7649/55/7590 17CE7531/7650 247771 41CE8746 . </w:t>
      </w:r>
      <w:r>
        <w:rPr/>
        <w:t xml:space="preserve">Проц. MAB8461P </w:t>
      </w:r>
    </w:p>
    <w:p>
      <w:pPr>
        <w:pStyle w:val="Normal"/>
        <w:rPr/>
      </w:pPr>
      <w:r>
        <w:rPr/>
        <w:t xml:space="preserve">Нажать кнопку (MONO) на клавиатуре ТВ. Удерживая ее включить ТВ с ПДУ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02.E 29PT8609/12 проц. PNX3002E </w:t>
      </w:r>
    </w:p>
    <w:p>
      <w:pPr>
        <w:pStyle w:val="Normal"/>
        <w:rPr/>
      </w:pPr>
      <w:r>
        <w:rPr/>
        <w:t xml:space="preserve">Наберите с пульта комбинацию цифр. (0) + (6) + (2) + (5) + (9) + (6) Далее нажмите (MENU)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8.0 </w:t>
      </w:r>
    </w:p>
    <w:p>
      <w:pPr>
        <w:pStyle w:val="Normal"/>
        <w:rPr/>
      </w:pPr>
      <w:r>
        <w:rPr/>
        <w:t xml:space="preserve">Service default mode: Замкнуть контакты 9040 и 9041 далее для входа в геометрию (режим SAM) одновременно нажать “VOL –“ и “VOL+“ на панели TV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STANDB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NUBIS S ANUBIS S/DD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PCF84C844 PCA84C8844/133/107 </w:t>
      </w:r>
    </w:p>
    <w:p>
      <w:pPr>
        <w:pStyle w:val="Normal"/>
        <w:rPr/>
      </w:pPr>
      <w:r>
        <w:rPr/>
        <w:t xml:space="preserve">Замкнуть контакты M31 и M32 (общий провод) возле микросхемы IC7710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A5 17PT156B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TMP47C1637 </w:t>
      </w:r>
    </w:p>
    <w:p>
      <w:pPr>
        <w:pStyle w:val="Normal"/>
        <w:rPr/>
      </w:pPr>
      <w:r>
        <w:rPr/>
        <w:t xml:space="preserve">Замкнуть выводу S1 и садить ножку 7 процессора на землю) и затем включить сетевую кнопку. Попали в режим SDM. Далее одновременно нажимаем на кнопки (+) и (-) на TV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TV-530 Проц. Р83С055 (STV-530) </w:t>
      </w:r>
    </w:p>
    <w:p>
      <w:pPr>
        <w:pStyle w:val="Normal"/>
        <w:rPr/>
      </w:pPr>
      <w:r>
        <w:rPr/>
        <w:t xml:space="preserve">Замкнуть выводы 15 и 20 процессора управления. </w:t>
      </w:r>
    </w:p>
    <w:p>
      <w:pPr>
        <w:pStyle w:val="Normal"/>
        <w:rPr/>
      </w:pPr>
      <w:r>
        <w:rPr/>
        <w:t xml:space="preserve">Выход (T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16-II 25DC2660, 28DC2070, 28DC2670 проц. 80С31 </w:t>
      </w:r>
    </w:p>
    <w:p>
      <w:pPr>
        <w:pStyle w:val="Normal"/>
        <w:rPr/>
      </w:pPr>
      <w:r>
        <w:rPr/>
        <w:t xml:space="preserve">Service default mode: Удерживая кнопки на TV (VOL+) и (P+) включить сетевой выключатель. </w:t>
      </w:r>
    </w:p>
    <w:p>
      <w:pPr>
        <w:pStyle w:val="Normal"/>
        <w:rPr/>
      </w:pPr>
      <w:r>
        <w:rPr/>
        <w:t xml:space="preserve">Service Mode: Замкнуть контрольные точки М30 и М31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TV MOD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D2-MAC EUROCRYPT BBD-901 </w:t>
      </w:r>
    </w:p>
    <w:p>
      <w:pPr>
        <w:pStyle w:val="Normal"/>
        <w:rPr/>
      </w:pPr>
      <w:r>
        <w:rPr/>
        <w:t xml:space="preserve">Вход в сервис: выключить из сети, нажать и удерживать кнопки (+) и (-) на передней панели, включить в сеть. Запоминание любого изменения - через (OK)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2-MAC EUROCRYPT BDE-353 </w:t>
      </w:r>
    </w:p>
    <w:p>
      <w:pPr>
        <w:pStyle w:val="Normal"/>
        <w:rPr/>
      </w:pPr>
      <w:r>
        <w:rPr/>
        <w:t xml:space="preserve">Вход в сервис: нажать кнопки на пульте ДУ в последовательности: [TV DEC] [P+] [P-] [CLOCK-BUTTON] [I-II]. </w:t>
      </w:r>
    </w:p>
    <w:p>
      <w:pPr>
        <w:pStyle w:val="Normal"/>
        <w:rPr/>
      </w:pPr>
      <w:r>
        <w:rPr/>
        <w:t xml:space="preserve">Запоминание любого изменения - через "OK"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-6 28PT-4505 проц. SAB-C502-2R20N </w:t>
      </w:r>
    </w:p>
    <w:p>
      <w:pPr>
        <w:pStyle w:val="Normal"/>
        <w:rPr/>
      </w:pPr>
      <w:r>
        <w:rPr/>
        <w:t xml:space="preserve">Включить телевизор в рабочий режим и набрать на пульте (TV) (i) (STOP) (TV) (i) (STOP)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M2E 32PW8506/58 </w:t>
      </w:r>
    </w:p>
    <w:p>
      <w:pPr>
        <w:pStyle w:val="Normal"/>
        <w:rPr/>
      </w:pPr>
      <w:r>
        <w:rPr/>
        <w:t xml:space="preserve">нажать на пульте 062596 и кнопку (i) или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S.1E 32PW8620/12 проц. PNX3002E/N404 </w:t>
      </w:r>
    </w:p>
    <w:p>
      <w:pPr>
        <w:pStyle w:val="Normal"/>
        <w:rPr/>
      </w:pPr>
      <w:r>
        <w:rPr/>
        <w:t xml:space="preserve">нажать на пульте 062596 и кнопку (i) или MENU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STANDB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FL1.10 25PV7505 25SL550 33PT700A/712A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AB8032 </w:t>
      </w:r>
    </w:p>
    <w:p>
      <w:pPr>
        <w:pStyle w:val="Normal"/>
        <w:rPr/>
      </w:pPr>
      <w:r>
        <w:rPr/>
        <w:t xml:space="preserve">1. Для режима SERVICE DEFAULT MODE – замкнуть точки S24 S25 расположены на плате SSP. С ПДУ нажать (MENU) (Голубая) (Красная) (MENU+) (MENU OFF) </w:t>
      </w:r>
    </w:p>
    <w:p>
      <w:pPr>
        <w:pStyle w:val="Normal"/>
        <w:rPr/>
      </w:pPr>
      <w:r>
        <w:rPr/>
        <w:t xml:space="preserve">2. Для активизации режима SERVICE MODE замкните контрольные точки S23 и S24 расположенные на плате SSP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L1.7 28ML8600/00B проц. SAB8032 </w:t>
      </w:r>
    </w:p>
    <w:p>
      <w:pPr>
        <w:pStyle w:val="Normal"/>
        <w:rPr/>
      </w:pPr>
      <w:r>
        <w:rPr/>
        <w:t xml:space="preserve">1. Для режима SERVICE DEFAULT MODE – замкнуть точки S24 S25 расположены на плате SSP. С ПДУ нажать (MENU) (Голубая) (Красная) (MENU+) (MENU OFF) </w:t>
      </w:r>
    </w:p>
    <w:p>
      <w:pPr>
        <w:pStyle w:val="Normal"/>
        <w:rPr/>
      </w:pPr>
      <w:r>
        <w:rPr/>
        <w:t xml:space="preserve">2. Для активизации режима SERVICE MODE замкните контрольные точки S23 и S24 расположенные на плате SSP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GR2.2 Проц. TMP47C1637 </w:t>
      </w:r>
    </w:p>
    <w:p>
      <w:pPr>
        <w:pStyle w:val="Normal"/>
        <w:rPr/>
      </w:pPr>
      <w:r>
        <w:rPr/>
        <w:t xml:space="preserve">Замкнуть точки М33 и М34 на главной плате и нажать (install) с ПДУ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GR2.2AA 25RT400/42, 25RT410/42, 28RT400/42, 28RT450/42 </w:t>
      </w:r>
    </w:p>
    <w:p>
      <w:pPr>
        <w:pStyle w:val="Normal"/>
        <w:rPr/>
      </w:pPr>
      <w:r>
        <w:rPr/>
        <w:t xml:space="preserve">Замкнуть точки М33 и М34 на главной плате и нажмите кнопку (INSTALL)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01H.2E/AA 14HT3304/01, 21HT5404/01Z проц.TDA9552E пульт-PC2882 </w:t>
      </w:r>
    </w:p>
    <w:p>
      <w:pPr>
        <w:pStyle w:val="Normal"/>
        <w:rPr/>
      </w:pPr>
      <w:r>
        <w:rPr/>
        <w:t xml:space="preserve">вход в сервис-024995 MENU или 062596 + кнопка ( i ), есть еще способ входа в сервис, закоротив перемычки 9631 и 9641. затем включить ТВ кнопкой POWER </w:t>
      </w:r>
    </w:p>
    <w:p>
      <w:pPr>
        <w:pStyle w:val="Normal"/>
        <w:rPr/>
      </w:pPr>
      <w:r>
        <w:rPr/>
        <w:t xml:space="preserve">код для снятия HOTEL-319753 и кнопка M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01.1E AA 21PT5507/58, 21РТ5207/60, 21PT5606/58, 25PT5207/60, 29PT5507/58 проц. TDA9565H/N1/5/0806 L01EF23.6 </w:t>
      </w:r>
    </w:p>
    <w:p>
      <w:pPr>
        <w:pStyle w:val="Normal"/>
        <w:rPr/>
      </w:pPr>
      <w:r>
        <w:rPr/>
        <w:t xml:space="preserve">вход в сервис-024995 MENU или 062596 + кнопка ( i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04E AA 29PT5460/01 проц. TDA12020H1/N1D90 </w:t>
      </w:r>
    </w:p>
    <w:p>
      <w:pPr>
        <w:pStyle w:val="Normal"/>
        <w:rPr/>
      </w:pPr>
      <w:r>
        <w:rPr/>
        <w:t xml:space="preserve">Наберите с пульта комбинацию цифр. (0) + (6) + (2) + (5) + (9) + (6) Далее нажмите (MENU) или (i+)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6.1 21PT1342 проц. TMP47C1637N, SAA5290 </w:t>
      </w:r>
    </w:p>
    <w:p>
      <w:pPr>
        <w:pStyle w:val="Normal"/>
        <w:rPr/>
      </w:pPr>
      <w:r>
        <w:rPr/>
        <w:t xml:space="preserve">Способ 1 - замкнуть контакты S1 и S2 на процессоре (вывод 14 микросхемы IC7600). </w:t>
      </w:r>
    </w:p>
    <w:p>
      <w:pPr>
        <w:pStyle w:val="Normal"/>
        <w:rPr/>
      </w:pPr>
      <w:r>
        <w:rPr/>
        <w:t xml:space="preserve">Способ 2 - на сервисном пульте модели RC7150 нажать на кнопку DEFAULT или ALIGN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6. 1AA 14PT-1432/43, 14PT-1352/00/01/05/07/11/39, 14,20PT-1542/01/43, 14PT-1552/00/01/05/11, 20PT-1342/43, 21PT-1532/58, 37TA-1232/03, 37TA-1432/03, 37TA-1462/18, 37TA-1473/18, 52TB-2452/19, M-2052/00/01, M-2152/00/07/15, M-2182/00, M-M192/05 </w:t>
      </w:r>
    </w:p>
    <w:p>
      <w:pPr>
        <w:pStyle w:val="Normal"/>
        <w:rPr/>
      </w:pPr>
      <w:r>
        <w:rPr/>
        <w:t xml:space="preserve">Способ 1 - замкнуть контакты S1 и S2 на процессоре (вывод 14 микросхемы IC7600). </w:t>
      </w:r>
    </w:p>
    <w:p>
      <w:pPr>
        <w:pStyle w:val="Normal"/>
        <w:rPr/>
      </w:pPr>
      <w:r>
        <w:rPr/>
        <w:t xml:space="preserve">Способ 2 - на сервисном пульте модели RC7150 нажать на кнопку DEFAULT или ALIGN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6.2 20PT1353 Проц. SAA5290ZP/039/040/055 </w:t>
      </w:r>
    </w:p>
    <w:p>
      <w:pPr>
        <w:pStyle w:val="Normal"/>
        <w:rPr/>
      </w:pPr>
      <w:r>
        <w:rPr/>
        <w:t xml:space="preserve">Способ 1 - замкнуть контакты S1 и S2 на процессоре (вывод 14 микросхемы IC7600). </w:t>
      </w:r>
    </w:p>
    <w:p>
      <w:pPr>
        <w:pStyle w:val="Normal"/>
        <w:rPr/>
      </w:pPr>
      <w:r>
        <w:rPr/>
        <w:t xml:space="preserve">Способ 2 - на сервисном пульте модели RC7150 нажать на кнопку DEFAULT или ALIGN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6.2 25PT4423 проц. TDA9351 </w:t>
      </w:r>
    </w:p>
    <w:p>
      <w:pPr>
        <w:pStyle w:val="Normal"/>
        <w:rPr/>
      </w:pPr>
      <w:r>
        <w:rPr/>
        <w:t xml:space="preserve">Штатным пультом выкл. в деж.режим, затем выкл.питание, когда светодиод погаснет включить сетевую кнопку одновременно удерживая кнопку text на П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6.2AA 25PT4103/60 Проц. SAA5290ZP/040 </w:t>
      </w:r>
    </w:p>
    <w:p>
      <w:pPr>
        <w:pStyle w:val="Normal"/>
        <w:rPr/>
      </w:pPr>
      <w:r>
        <w:rPr/>
        <w:t xml:space="preserve">Замкнуть контрольные точки "0053" и "0054" возле процессора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STANDB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L7,1A/AA 14PT18A/50B/67R/94R, 14PT132A/50B/50R/75R, 14PT133A/162R, 14PT-137A/162R, 14PT-138A/54R/58T/67R/71R/74R/75R/93S, 20PT-188A/50B/67R/73R, 20PT-120A/78R, 20PT-132A/75R, 20PT-137A/62R, 20PT-38A/50D/58R/58H /67R/71R/73R/74R/75R/94R/97R </w:t>
      </w:r>
    </w:p>
    <w:p>
      <w:pPr>
        <w:pStyle w:val="Normal"/>
        <w:rPr/>
      </w:pPr>
      <w:r>
        <w:rPr/>
        <w:t xml:space="preserve">Замкнуть контакты M24 и M25 на печатной плате (PCB)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STANDB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L7.2A 21PT2622/69R </w:t>
      </w:r>
    </w:p>
    <w:p>
      <w:pPr>
        <w:pStyle w:val="Normal"/>
        <w:rPr/>
      </w:pPr>
      <w:r>
        <w:rPr/>
        <w:t xml:space="preserve">Кратковременно замкните сервисные точки M28 и M29 (масса)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L9.1Е, L9.2A 14РТ2665/00 21PT1354/58C 21PT1654/58 21PT3882/59R 25PT5307 Проц. SAA5542 </w:t>
      </w:r>
    </w:p>
    <w:p>
      <w:pPr>
        <w:pStyle w:val="Normal"/>
        <w:rPr/>
      </w:pPr>
      <w:r>
        <w:rPr/>
        <w:t xml:space="preserve">Вход в сервисное меню (режим SDM): (0) (6) (2) (5) (9) (6) (MENU); далее для входа в геометрию (режим SAM) одновременно нажать “VOL –“ и “PR –“ на панели TV. Внимание! в SDM функцию AS OFF не включать, а то (возможно) ваш телевизор перестанет работать. 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D1.1 E 25pt4301, 25PT4501/60 Процессор TMP87CM36N-3270 </w:t>
      </w:r>
    </w:p>
    <w:p>
      <w:pPr>
        <w:pStyle w:val="Normal"/>
        <w:rPr/>
      </w:pPr>
      <w:r>
        <w:rPr/>
        <w:t xml:space="preserve">1. Замкнуть контрольные точки S42 S43, тв войдёт в SDM режим и появиться надпись -SER- 0 </w:t>
      </w:r>
    </w:p>
    <w:p>
      <w:pPr>
        <w:pStyle w:val="Normal"/>
        <w:rPr/>
      </w:pPr>
      <w:r>
        <w:rPr/>
        <w:t xml:space="preserve">2. нажать на локальной клавиатуре одновременно MENU + P- тв войдёт в режим SAM, если нет ошибок и неисправностей, в верхнем ряду будут нули. Изменения запоминаются автоматически. </w:t>
      </w:r>
    </w:p>
    <w:p>
      <w:pPr>
        <w:pStyle w:val="Normal"/>
        <w:rPr/>
      </w:pPr>
      <w:r>
        <w:rPr/>
        <w:t xml:space="preserve">Выход POWER OFF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D1.2 E 21PT440B, 21PT441B/02, 21PT442B, PT4403, 21PT4422, 24PW6302, 24PW6322, 25PT5403, 25PT45, 25PT4523, 25PT5302, 25PT5322, 25PT5403, 52TA4311 </w:t>
      </w:r>
    </w:p>
    <w:p>
      <w:pPr>
        <w:pStyle w:val="Normal"/>
        <w:rPr/>
      </w:pPr>
      <w:r>
        <w:rPr/>
        <w:t xml:space="preserve">Для входа в сервисное меню замкнуть S42 S43 у SPP. Сервисный режим для регулировки. Вход: На сервисном пульте модели RC7150 нажать на кнопку ALIGN вместе с кнопкой MENU i (-)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D2.11/12/13 </w:t>
      </w:r>
    </w:p>
    <w:p>
      <w:pPr>
        <w:pStyle w:val="Normal"/>
        <w:rPr/>
      </w:pPr>
      <w:r>
        <w:rPr/>
        <w:t xml:space="preserve">Вход в меню осуществляется через специальный пульт RC71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D2.22 E 25PT8303 </w:t>
      </w:r>
    </w:p>
    <w:p>
      <w:pPr>
        <w:pStyle w:val="Normal"/>
        <w:rPr/>
      </w:pPr>
      <w:r>
        <w:rPr/>
        <w:t xml:space="preserve">Одновременно нажать (?) и (SLEEP) под крышкой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G2.1 24PW8504/12 SAA5800H/011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SAM - замкнуть на секунду контакты 1 и 2 коннектора 0356, находящегося на SSP. </w:t>
      </w:r>
    </w:p>
    <w:p>
      <w:pPr>
        <w:pStyle w:val="Normal"/>
        <w:rPr/>
      </w:pPr>
      <w:r>
        <w:rPr/>
        <w:t xml:space="preserve">SDM - замкнуть на секунду контакты 2 и 3 коннектора 0356, находящегося на SS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G3.1E 28PW9525 28PW8806 28PT7306/58 </w:t>
      </w:r>
    </w:p>
    <w:p>
      <w:pPr>
        <w:pStyle w:val="Normal"/>
        <w:rPr/>
      </w:pPr>
      <w:r>
        <w:rPr/>
        <w:t xml:space="preserve">Наберите с пульта комбинацию цифр. Далее нажмите (MENU) или (i+). Представлены несколько вариантов кодовой комбинации. </w:t>
      </w:r>
    </w:p>
    <w:p>
      <w:pPr>
        <w:pStyle w:val="Normal"/>
        <w:rPr/>
      </w:pPr>
      <w:r>
        <w:rPr/>
        <w:t xml:space="preserve">(0) + (6) + (2) + (5) + (9) + (6) </w:t>
      </w:r>
    </w:p>
    <w:p>
      <w:pPr>
        <w:pStyle w:val="Normal"/>
        <w:rPr/>
      </w:pPr>
      <w:r>
        <w:rPr/>
        <w:t xml:space="preserve">(0) + (3) + (6) + (2) + (5) + (9) + (6) </w:t>
      </w:r>
    </w:p>
    <w:p>
      <w:pPr>
        <w:pStyle w:val="Normal"/>
        <w:rPr/>
      </w:pPr>
      <w:r>
        <w:rPr/>
        <w:t xml:space="preserve">(0) + (4) + (6) + (2) + (5) + (9) + (6) </w:t>
      </w:r>
    </w:p>
    <w:p>
      <w:pPr>
        <w:pStyle w:val="Normal"/>
        <w:rPr/>
      </w:pPr>
      <w:r>
        <w:rPr/>
        <w:t xml:space="preserve">(0) + (7) + (6) + (2) + (5) + (9) + (6) </w:t>
      </w:r>
    </w:p>
    <w:p>
      <w:pPr>
        <w:pStyle w:val="Normal"/>
        <w:rPr/>
      </w:pPr>
      <w:r>
        <w:rPr/>
        <w:t xml:space="preserve">(0) + (8) + (6) + (2) + (5) + (9) + (6) </w:t>
      </w:r>
    </w:p>
    <w:p>
      <w:pPr>
        <w:pStyle w:val="Normal"/>
        <w:rPr/>
      </w:pPr>
      <w:r>
        <w:rPr/>
        <w:t xml:space="preserve">(0) + (3) + (6) + (5) + (9) + (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CM1.0E LA 26PFL 3403S/60 проц. MT8200ALE 0818-BDSL B182P35 </w:t>
      </w:r>
    </w:p>
    <w:p>
      <w:pPr>
        <w:pStyle w:val="Normal"/>
        <w:rPr/>
      </w:pPr>
      <w:r>
        <w:rPr/>
        <w:t xml:space="preserve">Для входа в сервис на ПДУ нажимают последовательно цифровые кнопки 062596 и кнопку i + </w:t>
      </w:r>
    </w:p>
    <w:p>
      <w:pPr>
        <w:pStyle w:val="Normal"/>
        <w:rPr/>
      </w:pPr>
      <w:r>
        <w:rPr/>
        <w:t xml:space="preserve">Для перемещения в сервисном меню служат курсорные кнопки UP/DOWN. </w:t>
      </w:r>
    </w:p>
    <w:p>
      <w:pPr>
        <w:pStyle w:val="Normal"/>
        <w:rPr/>
      </w:pPr>
      <w:r>
        <w:rPr/>
        <w:t xml:space="preserve">Для регулировки параметров используют курсорные кнопки LEFT/RIGHT. </w:t>
      </w:r>
    </w:p>
    <w:p>
      <w:pPr>
        <w:pStyle w:val="Normal"/>
        <w:rPr/>
      </w:pPr>
      <w:r>
        <w:rPr/>
        <w:t xml:space="preserve">В некоторых случаях для переключения функций в сервисном меню используют кнопки Vol +/- и P+/- . </w:t>
      </w:r>
    </w:p>
    <w:p>
      <w:pPr>
        <w:pStyle w:val="Normal"/>
        <w:rPr/>
      </w:pPr>
      <w:r>
        <w:rPr/>
        <w:t xml:space="preserve">С помощью кнопок MENU или i+ можно закрыть действующее меню (переход на предыдущий уровень). </w:t>
      </w:r>
    </w:p>
    <w:p>
      <w:pPr>
        <w:pStyle w:val="Normal"/>
        <w:rPr/>
      </w:pPr>
      <w:r>
        <w:rPr/>
        <w:t xml:space="preserve">Новые параметры сохраняются автоматически. </w:t>
      </w:r>
    </w:p>
    <w:p>
      <w:pPr>
        <w:pStyle w:val="Normal"/>
        <w:rPr/>
      </w:pPr>
      <w:r>
        <w:rPr/>
        <w:t xml:space="preserve">Выход STANDBY или выключают сетевой кноп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TE1.1E 14PT1347/01, 14PT1547/01, 20PT1547/01, 37TA1437/03, 37PTB1347/19. </w:t>
      </w:r>
    </w:p>
    <w:p>
      <w:pPr>
        <w:pStyle w:val="Normal"/>
        <w:rPr/>
      </w:pPr>
      <w:r>
        <w:rPr/>
        <w:t xml:space="preserve">Для входа в сервис на ПДУ нажимают последовательно цифровые кнопки 062596 и кнопку i + </w:t>
      </w:r>
    </w:p>
    <w:p>
      <w:pPr>
        <w:pStyle w:val="Normal"/>
        <w:rPr/>
      </w:pPr>
      <w:r>
        <w:rPr/>
        <w:t xml:space="preserve">Для перемещения в сервисном меню служат курсорные кнопки UP/DOWN. </w:t>
      </w:r>
    </w:p>
    <w:p>
      <w:pPr>
        <w:pStyle w:val="Normal"/>
        <w:rPr/>
      </w:pPr>
      <w:r>
        <w:rPr/>
        <w:t xml:space="preserve">Для регулировки параметров используют курсорные кнопки LEFT/RIGHT. </w:t>
      </w:r>
    </w:p>
    <w:p>
      <w:pPr>
        <w:pStyle w:val="Normal"/>
        <w:rPr/>
      </w:pPr>
      <w:r>
        <w:rPr/>
        <w:t xml:space="preserve">В некоторых случаях для переключения функций в сервисном меню используют кнопки Vol +/- и P+/- . </w:t>
      </w:r>
    </w:p>
    <w:p>
      <w:pPr>
        <w:pStyle w:val="Normal"/>
        <w:rPr/>
      </w:pPr>
      <w:r>
        <w:rPr/>
        <w:t xml:space="preserve">С помощью кнопок MENU или i+ можно закрыть действующее меню (переход на предыдущий уровень). </w:t>
      </w:r>
    </w:p>
    <w:p>
      <w:pPr>
        <w:pStyle w:val="Normal"/>
        <w:rPr/>
      </w:pPr>
      <w:r>
        <w:rPr/>
        <w:t xml:space="preserve">Новые параметры сохраняются автоматически. </w:t>
      </w:r>
    </w:p>
    <w:p>
      <w:pPr>
        <w:pStyle w:val="Normal"/>
        <w:rPr/>
      </w:pPr>
      <w:r>
        <w:rPr/>
        <w:t xml:space="preserve">Выход STANDBY или выключают сетевой кнопкой. </w:t>
      </w:r>
    </w:p>
    <w:p>
      <w:pPr>
        <w:pStyle w:val="Normal"/>
        <w:rPr/>
      </w:pPr>
      <w:r>
        <w:rPr/>
        <w:t xml:space="preserve">прислал B.B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VCR B RANGE 14PV162, 20PV164, 37TR120, 126 проц. ТМР91С242АN-3318, ТМР87CS39N-3367 </w:t>
      </w:r>
    </w:p>
    <w:p>
      <w:pPr>
        <w:pStyle w:val="Normal"/>
        <w:rPr/>
      </w:pPr>
      <w:r>
        <w:rPr/>
        <w:t xml:space="preserve">Вход в сервисной режим осуществляется из дежурного режима. Требуется одновременное нажатие клавиши (PLAY) на телевизоре и клавиши (STOP) на пульте ДУ при этом удерживать примерно 10 секунд. </w:t>
      </w:r>
    </w:p>
    <w:p>
      <w:pPr>
        <w:pStyle w:val="Normal"/>
        <w:rPr/>
      </w:pPr>
      <w:r>
        <w:rPr/>
        <w:t xml:space="preserve">HOTEL MODE вкл/откл нажатием STOP ( на ПДУ)+STOP( на ТВ), a INSTALL MENU появляется при нажатии VOL- и VOL+ одноврем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PV288/58С EPSILON </w:t>
      </w:r>
    </w:p>
    <w:p>
      <w:pPr>
        <w:pStyle w:val="Normal"/>
        <w:rPr/>
      </w:pPr>
      <w:r>
        <w:rPr/>
        <w:t xml:space="preserve">Для входа в сервисный режим необходимо удерживая кнопку PLAY на (TV) нажать кнопку (STOP) на ПДУ около5 сек. </w:t>
      </w:r>
    </w:p>
    <w:p>
      <w:pPr>
        <w:pStyle w:val="Normal"/>
        <w:rPr/>
      </w:pPr>
      <w:r>
        <w:rPr/>
        <w:t xml:space="preserve">Выход STAND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PV100/01 14PV505/58 Проц. SAA5541PS/M5/0194 CZ7183 SW1PPV0*9 </w:t>
      </w:r>
    </w:p>
    <w:p>
      <w:pPr>
        <w:pStyle w:val="Normal"/>
        <w:rPr/>
      </w:pPr>
      <w:r>
        <w:rPr/>
        <w:t xml:space="preserve">Вход в сервисной режим осуществляется из дежурного режима. Требуется одновременное нажатие клавиши (PLAY) на телевизоре и клавиши (STOP) на пульте ДУ при этом удерживать примерно 10 секун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PT4456/00 Проц. SAA5564PS/M3/0/81 </w:t>
      </w:r>
    </w:p>
    <w:p>
      <w:pPr>
        <w:pStyle w:val="Normal"/>
        <w:rPr/>
      </w:pPr>
      <w:r>
        <w:rPr/>
        <w:t xml:space="preserve">Вход в сервис нужно замкнуть контакты: (GND) и (SMD - servise mode) и включить телевизор в сеть через 5-15 секунд и разомкнуть конта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PT4104/58 </w:t>
      </w:r>
    </w:p>
    <w:p>
      <w:pPr>
        <w:pStyle w:val="Normal"/>
        <w:rPr/>
      </w:pPr>
      <w:r>
        <w:rPr/>
        <w:t>два режима сервиса первый SDM замкнуть на шасси контрольные точки GND и SDM второй режим SAM. набрать на пульте, без пауз, 062596 [+] -кнопка включения OS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5:00Z</dcterms:created>
  <dc:creator>Customer</dc:creator>
  <dc:description/>
  <cp:keywords/>
  <dc:language>en-US</dc:language>
  <cp:lastModifiedBy>Customer</cp:lastModifiedBy>
  <dcterms:modified xsi:type="dcterms:W3CDTF">2010-09-04T03:35:00Z</dcterms:modified>
  <cp:revision>1</cp:revision>
  <dc:subject/>
  <dc:title>PHILIPS</dc:title>
</cp:coreProperties>
</file>